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/>
      </w:pPr>
      <w:r>
        <w:rPr/>
        <w:t xml:space="preserve">Odpowiadając na zapytanie ofertowe dotyczące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/>
      </w:pPr>
      <w:r>
        <w:rPr/>
        <w:t>Przedmiotem zapytania ofertowego jest dokonanie przez rzeczoznawcę majątkowego wyceny nieruchomości położonej przy ul. Ostrołęckiej 1 stanowiącej działkę o powierzchni 4,3 ha oznaczoną w ewidencji gruntów nr 77/2, dla której to nieruchomości Sąd Rejonowy w Szczytnie V Wydział Ksiąg Wieczystych prowadzi księgę wieczystą Nr OL1S/00011806/6, na której znajduje się Stadion wraz z obiektami wymienionymi w opisie przedmiotu zamówienia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 xml:space="preserve">wykonanie przedmiotu zamówienia, zgodnie z wymaganiami zawartymi </w:t>
        <w:br/>
        <w:t>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7:31:00Z</dcterms:created>
  <dc:creator>Mirosława Gęsicka</dc:creator>
  <dc:description/>
  <cp:keywords/>
  <dc:language>en-US</dc:language>
  <cp:lastModifiedBy>Agnieszka Mazurek</cp:lastModifiedBy>
  <cp:lastPrinted>2023-11-20T10:12:00Z</cp:lastPrinted>
  <dcterms:modified xsi:type="dcterms:W3CDTF">2026-02-05T07:31:00Z</dcterms:modified>
  <cp:revision>2</cp:revision>
  <dc:subject/>
  <dc:title>Warszawa, 2006-01-</dc:title>
</cp:coreProperties>
</file>